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5384"/>
        <w:gridCol w:w="2216"/>
      </w:tblGrid>
      <w:tr>
        <w:trPr/>
        <w:tc>
          <w:tcPr>
            <w:tcW w:w="1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17600" cy="825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58" r="-4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rFonts w:cs="Arial Black" w:ascii="Arial Black" w:hAnsi="Arial Black"/>
                <w:sz w:val="40"/>
              </w:rPr>
              <w:t>Cantina</w:t>
            </w:r>
          </w:p>
        </w:tc>
        <w:tc>
          <w:tcPr>
            <w:tcW w:w="22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115060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5945505" cy="3769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7616" r="-6" b="79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76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3251200" cy="3251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227965</wp:posOffset>
                </wp:positionV>
                <wp:extent cx="2681605" cy="310197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1605" cy="310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8"/>
                              <w:gridCol w:w="2045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223" w:type="dxa"/>
                                  <w:gridSpan w:val="2"/>
                                  <w:tcBorders/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</w:rPr>
                                    <w:t>Location Spec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Grande" w:hAnsi="Lucida Grande" w:cs="Lucida Grand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Grid Size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4x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Grande" w:hAnsi="Lucida Grande" w:cs="Lucida Grand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Drop Zones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Grande" w:hAnsi="Lucida Grande" w:cs="Lucida Grand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 xml:space="preserve">Heat  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Nomi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223" w:type="dxa"/>
                                  <w:gridSpan w:val="2"/>
                                  <w:tcBorders>
                                    <w:bottom w:val="single" w:sz="6" w:space="0" w:color="FFFFFF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</w:rPr>
                                    <w:t>Possible Condition Varia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Cle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Night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Light Fo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Heavy Fo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Pea Soup Fo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223" w:type="dxa"/>
                                  <w:gridSpan w:val="2"/>
                                  <w:tcBorders/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</w:rPr>
                                    <w:t>Mission Typ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Grande" w:hAnsi="Lucida Grande" w:cs="Lucida Grand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Attrition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Team Attri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Grande" w:hAnsi="Lucida Grande" w:cs="Lucida Grand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Destruction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Team Destru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Grande" w:hAnsi="Lucida Grande" w:cs="Lucida Grand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Lucida Grande" w:ascii="Lucida Grande" w:hAnsi="Lucida Grande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Capture the Fla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Grande" w:hAnsi="Lucida Grande" w:cs="Lucida Grand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Lucida Grande" w:ascii="Lucida Grande" w:hAnsi="Lucida Grande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Grande" w:hAnsi="Lucida Grande" w:cs="Lucida Grand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Lucida Grande" w:ascii="Lucida Grande" w:hAnsi="Lucida Grande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15pt;height:244.25pt;mso-wrap-distance-left:9pt;mso-wrap-distance-right:0pt;mso-wrap-distance-top:0pt;mso-wrap-distance-bottom:0pt;margin-top:17.95pt;mso-position-vertical-relative:text;margin-left:256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8"/>
                        <w:gridCol w:w="2045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4223" w:type="dxa"/>
                            <w:gridSpan w:val="2"/>
                            <w:tcBorders/>
                            <w:shd w:fill="B2B2B2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</w:rPr>
                              <w:t>Location Specifications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Lucida Grande" w:hAnsi="Lucida Grande" w:cs="Lucida Grand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Grid Size</w:t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4x4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178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rFonts w:ascii="Lucida Grande" w:hAnsi="Lucida Grande" w:cs="Lucida Grand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Drop Zones</w:t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Lucida Grande" w:hAnsi="Lucida Grande" w:cs="Lucida Grand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 xml:space="preserve">Heat  </w:t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Nominal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4223" w:type="dxa"/>
                            <w:gridSpan w:val="2"/>
                            <w:tcBorders>
                              <w:bottom w:val="single" w:sz="6" w:space="0" w:color="FFFFFF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</w:rPr>
                              <w:t>Possible Condition Variations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Day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Clear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Night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Light Fog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Heavy Fog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Pea Soup Fog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4223" w:type="dxa"/>
                            <w:gridSpan w:val="2"/>
                            <w:tcBorders/>
                            <w:shd w:fill="B2B2B2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</w:rPr>
                              <w:t>Mission Types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Lucida Grande" w:hAnsi="Lucida Grande" w:cs="Lucida Grand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Attrition</w:t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Team Attrition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rFonts w:ascii="Lucida Grande" w:hAnsi="Lucida Grande" w:cs="Lucida Grand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Destruction</w:t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Team Destruction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Grande" w:hAnsi="Lucida Grande" w:cs="Lucida Grand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Lucida Grande" w:ascii="Lucida Grande" w:hAnsi="Lucida Grande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Capture the Flag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Grande" w:hAnsi="Lucida Grande" w:cs="Lucida Grand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Lucida Grande" w:ascii="Lucida Grande" w:hAnsi="Lucida Grande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Grande" w:hAnsi="Lucida Grande" w:cs="Lucida Grand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Lucida Grande" w:ascii="Lucida Grande" w:hAnsi="Lucida Grande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440" w:right="144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19:51:00Z</dcterms:created>
  <dc:creator>Alan W Presley</dc:creator>
  <dc:description/>
  <dc:language>en-US</dc:language>
  <cp:lastModifiedBy>Alan W Presley</cp:lastModifiedBy>
  <dcterms:modified xsi:type="dcterms:W3CDTF">2006-07-20T23:31:00Z</dcterms:modified>
  <cp:revision>30</cp:revision>
  <dc:subject/>
  <dc:title> </dc:title>
</cp:coreProperties>
</file>