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5384"/>
        <w:gridCol w:w="2216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cs="Arial Black" w:ascii="Arial Black" w:hAnsi="Arial Black"/>
                <w:sz w:val="40"/>
              </w:rPr>
              <w:t>Big City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1506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45505" cy="319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5321" r="-6" b="1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251200" cy="325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681605" cy="3101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204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Location Spec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Grid Size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x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rop Zon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Heat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>
                                    <w:bottom w:val="single" w:sz="6" w:space="0" w:color="FFFFFF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Possible Condition Var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Light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avy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Pea Soup F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</w:rPr>
                                    <w:t>Mission Ty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ttri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Attr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Team Destr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Capture the Fl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44.25pt;mso-wrap-distance-left:9pt;mso-wrap-distance-right:0pt;mso-wrap-distance-top:0pt;mso-wrap-distance-bottom:0pt;margin-top:17.95pt;mso-position-vertical-relative:text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204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Location Specific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Grid Size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x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rop Zones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Heat  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inal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>
                              <w:bottom w:val="single" w:sz="6" w:space="0" w:color="FFFFFF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Possible Condition Variation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lear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Light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avy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Pea Soup Fo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23" w:type="dxa"/>
                            <w:gridSpan w:val="2"/>
                            <w:tcBorders/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Mission Types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ttri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Attri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Team Destruction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Capture the Flag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ig City is the larger Mission Boundary that also includes Central Park and Inner City.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9:51:00Z</dcterms:created>
  <dc:creator>Alan W Presley</dc:creator>
  <dc:description/>
  <cp:keywords/>
  <dc:language>en-US</dc:language>
  <cp:lastModifiedBy>Alan W Presley</cp:lastModifiedBy>
  <dcterms:modified xsi:type="dcterms:W3CDTF">2006-07-17T18:09:00Z</dcterms:modified>
  <cp:revision>28</cp:revision>
  <dc:subject/>
  <dc:title> </dc:title>
</cp:coreProperties>
</file>